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      </w:t>
      </w:r>
      <w:r>
        <w:rPr/>
        <w:t xml:space="preserve">Załącznik nr 8 do SWZ </w:t>
      </w:r>
      <w:r>
        <w:rPr>
          <w:b/>
        </w:rPr>
        <w:t xml:space="preserve">– </w:t>
      </w:r>
      <w:r>
        <w:rPr>
          <w:b/>
          <w:u w:val="single"/>
        </w:rPr>
        <w:t>Wykaz osób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eastAsia="Arial Unicode MS"/>
          <w:b/>
          <w:b/>
          <w:bCs/>
          <w:iCs/>
          <w:spacing w:val="-2"/>
          <w:w w:val="101"/>
          <w:kern w:val="2"/>
          <w:sz w:val="20"/>
          <w:szCs w:val="20"/>
          <w:lang w:eastAsia="en-US"/>
        </w:rPr>
      </w:pPr>
      <w:r>
        <w:rPr>
          <w:rFonts w:eastAsia="Arial Unicode MS"/>
          <w:b/>
          <w:bCs/>
          <w:iCs/>
          <w:spacing w:val="-2"/>
          <w:w w:val="101"/>
          <w:kern w:val="2"/>
          <w:sz w:val="20"/>
          <w:szCs w:val="20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w w:val="101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w w:val="101"/>
                <w:kern w:val="2"/>
                <w:sz w:val="20"/>
                <w:szCs w:val="20"/>
                <w:lang w:eastAsia="en-US"/>
              </w:rPr>
              <w:t>Nazwa(y) i 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ascii="Calibri" w:hAnsi="Calibri" w:eastAsia="Arial Unicode MS" w:cs="Calibri"/>
                <w:w w:val="101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eastAsia="Arial Unicode MS" w:cs="Calibri" w:ascii="Calibri" w:hAnsi="Calibri"/>
                <w:w w:val="101"/>
                <w:kern w:val="2"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rial Unicode MS"/>
          <w:w w:val="101"/>
          <w:kern w:val="2"/>
          <w:lang w:eastAsia="en-US"/>
        </w:rPr>
      </w:pPr>
      <w:r>
        <w:rPr>
          <w:rFonts w:eastAsia="Arial Unicode MS"/>
          <w:w w:val="101"/>
          <w:kern w:val="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 SKIEROWANYCH PRZEZ WYKONAWCĘ DO REALIZACJI PRZEDMIOTU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2"/>
          <w:szCs w:val="22"/>
        </w:rPr>
        <w:t>Na potrzeby</w:t>
      </w:r>
      <w:r>
        <w:rPr>
          <w:bCs/>
          <w:sz w:val="22"/>
          <w:szCs w:val="22"/>
        </w:rPr>
        <w:t xml:space="preserve"> postępowania o udzielenie zamówienia publicznego prowadzonego </w:t>
      </w:r>
      <w:r>
        <w:rPr>
          <w:sz w:val="22"/>
          <w:szCs w:val="22"/>
        </w:rPr>
        <w:t xml:space="preserve">przez </w:t>
      </w:r>
      <w:r>
        <w:rPr>
          <w:bCs/>
          <w:sz w:val="22"/>
          <w:szCs w:val="22"/>
        </w:rPr>
        <w:t>Miejski Ośrodek Pomocy Społecznej w Bolesławcu w trybie podstawowym z negocjacjami fakultatywnymi, pn. ,,</w:t>
      </w:r>
      <w:r>
        <w:rPr>
          <w:b/>
          <w:i/>
          <w:sz w:val="22"/>
          <w:szCs w:val="22"/>
        </w:rPr>
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”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2"/>
          <w:szCs w:val="22"/>
          <w:u w:val="single"/>
        </w:rPr>
        <w:t>Oświadczam/-my, że osobą skierowaną do realizacji przedmiotu zamówienia będzie Pani/Pan: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do świadczenia usług w ramach Centrum teleopieki Nr 1</w:t>
      </w:r>
    </w:p>
    <w:tbl>
      <w:tblPr>
        <w:tblW w:w="102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623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mię i nazwisko osoby skierowanej do realizacji zamówienia – wykonywany zawód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787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 xml:space="preserve">Wykształcenie  i doświadczeni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oby skierowanej do realizacji zamówieni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podać tytuł i nazwę kierunku/kierunków ze wskazaniem Uczelni wraz z podaniem stopnia/tytułu naukowego oraz doświadczenie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mawiający wymaga dysponowania następującymi osobam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ratownik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w ustawie z dnia 8 września 2006 r. o Państwowym Ratownictwie Medycznym (Dz.U. 2024 r., poz. 652 ze zm.),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opiekun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dyplom w zawodzie opiekuna medycznego (Kształcenie w zawodzie opiekuna medycznego kończy się egzaminem zawodowym organizowanym przez Okręgowe Komisje Egzaminacyjne. Osoby, które zdadzą egzamin otrzymują dyplom potwierdzający kwalifikacje w zawodzie opiekuna medycznego lub świadectwo potwierdzające kwalifikacje w zawodzie opiekuna medycznego). Zawód opiekuna medycznego jest wymieniony w rozporządzeniu Ministra Pracy i Polityki Społecznej z dnia 7 sierpnia 2014 r. w sprawie klasyfikacji zawodów i specjalności na potrzeby rynku pracy oraz zakresu jej stosowania (Dz. U. z 2018 r. poz. 227, ze zm.) pod symbolem 532102 w ramach grupy: Pracownicy opieki osobistej w ochronie zdrowia i pokrewni; Pomocniczy personel medyczny (symbol 5321), 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pielęgniarki/pielęgniarza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aktualne prawo do wykonywania zawodu, legitymowanie się wpisem do Centralnego Rejestru Pielęgniarek i Położnych (CRPiP) prowadzonego przez Naczelna Radę Pielęgniarek i Położnych w formie elektronicznej na podstawie art. 43 ustawy z dnia 15 lipca 2011 r. o zawodach pielęgniarki i położnej (Dz. U. 2024 r. poz. 814 ze zm.)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Arial" w:ascii="Arial" w:hAnsi="Arial"/>
          <w:b/>
          <w:sz w:val="18"/>
          <w:szCs w:val="18"/>
          <w:lang w:eastAsia="ar-SA"/>
        </w:rPr>
        <w:t>Ponadto informuję/-emy, że osobą wskazaną do realizacji przedmiotu zamówienia dysponujemy o na podstawie (</w:t>
      </w:r>
      <w:r>
        <w:rPr>
          <w:rFonts w:cs="Arial" w:ascii="Arial" w:hAnsi="Arial"/>
          <w:b/>
          <w:i/>
          <w:sz w:val="18"/>
          <w:szCs w:val="18"/>
          <w:lang w:eastAsia="ar-SA"/>
        </w:rPr>
        <w:t>zaznaczyć właściwe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)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amodzielne świadczenie usługi przez Wykonawcę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soba będąca w dyspozycji Wykonawc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</w:rPr>
        <w:t>osoba udostępniona przez inny podmiot, tj. 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do świadczenia usług w ramach Centrum teleopieki Nr 2</w:t>
      </w:r>
    </w:p>
    <w:tbl>
      <w:tblPr>
        <w:tblW w:w="102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623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mię i nazwisko osoby skierowanej do realizacji zamówienia – wykonywany zawód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787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 xml:space="preserve">Wykształcenie  i doświadczeni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oby skierowanej do realizacji zamówieni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podać tytuł i nazwę kierunku/kierunków ze wskazaniem Uczelni wraz z podaniem stopnia/tytułu naukowego oraz doświadczenie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mawiający wymaga dysponowania następującymi osobam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ratownik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w ustawie z dnia 8 września 2006 r. o Państwowym Ratownictwie Medycznym (Dz.U. 2024 r., poz. 652 ze zm.),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opiekun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dyplom w zawodzie opiekuna medycznego (Kształcenie w zawodzie opiekuna medycznego kończy się egzaminem zawodowym organizowanym przez Okręgowe Komisje Egzaminacyjne. Osoby, które zdadzą egzamin otrzymują dyplom potwierdzający kwalifikacje w zawodzie opiekuna medycznego lub świadectwo potwierdzające kwalifikacje w zawodzie opiekuna medycznego). Zawód opiekuna medycznego jest wymieniony w rozporządzeniu Ministra Pracy i Polityki Społecznej z dnia 7 sierpnia 2014 r. w sprawie klasyfikacji zawodów i specjalności na potrzeby rynku pracy oraz zakresu jej stosowania (Dz. U. z 2018 r. poz. 227, ze zm.) pod symbolem 532102 w ramach grupy: Pracownicy opieki osobistej w ochronie zdrowia i pokrewni; Pomocniczy personel medyczny (symbol 5321), 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pielęgniarki/pielęgniarza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aktualne prawo do wykonywania zawodu, legitymowanie się wpisem do Centralnego Rejestru Pielęgniarek i Położnych (CRPiP) prowadzonego przez Naczelna Radę Pielęgniarek i Położnych w formie elektronicznej na podstawie art. 43 ustawy z dnia 15 lipca 2011 r. o zawodach pielęgniarki i położnej (Dz. U. 2024 r. poz. 814 ze zm.)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Arial" w:ascii="Arial" w:hAnsi="Arial"/>
          <w:b/>
          <w:sz w:val="18"/>
          <w:szCs w:val="18"/>
          <w:lang w:eastAsia="ar-SA"/>
        </w:rPr>
        <w:t>Ponadto informuję/-emy, że osobą wskazaną do realizacji przedmiotu zamówienia dysponujemy o na podstawie (</w:t>
      </w:r>
      <w:r>
        <w:rPr>
          <w:rFonts w:cs="Arial" w:ascii="Arial" w:hAnsi="Arial"/>
          <w:b/>
          <w:i/>
          <w:sz w:val="18"/>
          <w:szCs w:val="18"/>
          <w:lang w:eastAsia="ar-SA"/>
        </w:rPr>
        <w:t>zaznaczyć właściwe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)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amodzielne świadczenie usługi przez Wykonawcę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soba będąca w dyspozycji Wykonawc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</w:rPr>
        <w:t>osoba udostępniona przez inny podmiot, tj. 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do świadczenia usług w ramach Centrum teleopieki Nr 3</w:t>
      </w:r>
    </w:p>
    <w:tbl>
      <w:tblPr>
        <w:tblW w:w="102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623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mię i nazwisko osoby skierowanej do realizacji zamówienia – wykonywany zawód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787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 xml:space="preserve">Wykształcenie  i doświadczeni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oby skierowanej do realizacji zamówieni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podać tytuł i nazwę kierunku/kierunków ze wskazaniem Uczelni wraz z podaniem stopnia/tytułu naukowego oraz doświadczenie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mawiający wymaga dysponowania następującymi osobam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ratownik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w ustawie z dnia 8 września 2006 r. o Państwowym Ratownictwie Medycznym (Dz.U. 2024 r., poz. 652 ze zm.),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opiekun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dyplom w zawodzie opiekuna medycznego (Kształcenie w zawodzie opiekuna medycznego kończy się egzaminem zawodowym organizowanym przez Okręgowe Komisje Egzaminacyjne. Osoby, które zdadzą egzamin otrzymują dyplom potwierdzający kwalifikacje w zawodzie opiekuna medycznego lub świadectwo potwierdzające kwalifikacje w zawodzie opiekuna medycznego). Zawód opiekuna medycznego jest wymieniony w rozporządzeniu Ministra Pracy i Polityki Społecznej z dnia 7 sierpnia 2014 r. w sprawie klasyfikacji zawodów i specjalności na potrzeby rynku pracy oraz zakresu jej stosowania (Dz. U. z 2018 r. poz. 227, ze zm.) pod symbolem 532102 w ramach grupy: Pracownicy opieki osobistej w ochronie zdrowia i pokrewni; Pomocniczy personel medyczny (symbol 5321), 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pielęgniarki/pielęgniarza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aktualne prawo do wykonywania zawodu, legitymowanie się wpisem do Centralnego Rejestru Pielęgniarek i Położnych (CRPiP) prowadzonego przez Naczelna Radę Pielęgniarek i Położnych w formie elektronicznej na podstawie art. 43 ustawy z dnia 15 lipca 2011 r. o zawodach pielęgniarki i położnej (Dz. U. 2024 r. poz. 814 ze zm.)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Arial" w:ascii="Arial" w:hAnsi="Arial"/>
          <w:b/>
          <w:sz w:val="18"/>
          <w:szCs w:val="18"/>
          <w:lang w:eastAsia="ar-SA"/>
        </w:rPr>
        <w:t>Ponadto informuję/-emy, że osobą wskazaną do realizacji przedmiotu zamówienia dysponujemy o na podstawie (</w:t>
      </w:r>
      <w:r>
        <w:rPr>
          <w:rFonts w:cs="Arial" w:ascii="Arial" w:hAnsi="Arial"/>
          <w:b/>
          <w:i/>
          <w:sz w:val="18"/>
          <w:szCs w:val="18"/>
          <w:lang w:eastAsia="ar-SA"/>
        </w:rPr>
        <w:t>zaznaczyć właściwe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)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amodzielne świadczenie usługi przez Wykonawcę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iCs/>
          <w:sz w:val="18"/>
          <w:szCs w:val="18"/>
        </w:rPr>
        <w:t>osoba będąca w dyspozycji Wykonawc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</w:rPr>
        <w:t>osoba udostępniona przez inny podmiot, tj. 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do świadczenia usług w ramach Centrum teleopieki Nr 4</w:t>
      </w:r>
    </w:p>
    <w:tbl>
      <w:tblPr>
        <w:tblW w:w="102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623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mię i nazwisko osoby skierowanej do realizacji zamówienia – wykonywany zawód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787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 xml:space="preserve">Wykształcenie  i doświadczeni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oby skierowanej do realizacji zamówieni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(podać tytuł i nazwę kierunku/kierunków ze wskazaniem Uczelni wraz z podaniem stopnia/tytułu naukowego oraz doświadczenie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mawiający wymaga dysponowania następującymi osobam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ratownik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w ustawie z dnia 8 września 2006 r. o Państwowym Ratownictwie Medycznym (Dz.U. 2024 r., poz. 652 ze zm.),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opiekuna medycznego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dyplom w zawodzie opiekuna medycznego (Kształcenie w zawodzie opiekuna medycznego kończy się egzaminem zawodowym organizowanym przez Okręgowe Komisje Egzaminacyjne. Osoby, które zdadzą egzamin otrzymują dyplom potwierdzający kwalifikacje w zawodzie opiekuna medycznego lub świadectwo potwierdzające kwalifikacje w zawodzie opiekuna medycznego). Zawód opiekuna medycznego jest wymieniony w rozporządzeniu Ministra Pracy i Polityki Społecznej z dnia 7 sierpnia 2014 r. w sprawie klasyfikacji zawodów i specjalności na potrzeby rynku pracy oraz zakresu jej stosowania (Dz. U. z 2018 r. poz. 227, ze zm.) pod symbolem 532102 w ramach grupy: Pracownicy opieki osobistej w ochronie zdrowia i pokrewni; Pomocniczy personel medyczny (symbol 5321), 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851" w:hanging="284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pielęgniarki/pielęgniarza</w:t>
            </w:r>
            <w:r>
              <w:rPr>
                <w:rFonts w:cs="Arial" w:ascii="Arial" w:hAnsi="Arial"/>
                <w:sz w:val="16"/>
                <w:szCs w:val="16"/>
                <w:lang w:eastAsia="zh-CN"/>
              </w:rPr>
              <w:t xml:space="preserve"> posiadającego kwalifikacje określone aktualne prawo do wykonywania zawodu, legitymowanie się wpisem do Centralnego Rejestru Pielęgniarek i Położnych (CRPiP) prowadzonego przez Naczelna Radę Pielęgniarek i Położnych w formie elektronicznej na podstawie art. 43 ustawy z dnia 15 lipca 2011 r. o zawodach pielęgniarki i położnej (Dz. U. 2024 r. poz. 814 ze zm.)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Arial" w:ascii="Arial" w:hAnsi="Arial"/>
          <w:b/>
          <w:sz w:val="18"/>
          <w:szCs w:val="18"/>
          <w:lang w:eastAsia="ar-SA"/>
        </w:rPr>
        <w:t>Ponadto informuję/-emy, że osobą wskazaną do realizacji przedmiotu zamówienia dysponujemy o na podstawie (</w:t>
      </w:r>
      <w:r>
        <w:rPr>
          <w:rFonts w:cs="Arial" w:ascii="Arial" w:hAnsi="Arial"/>
          <w:b/>
          <w:i/>
          <w:sz w:val="18"/>
          <w:szCs w:val="18"/>
          <w:lang w:eastAsia="ar-SA"/>
        </w:rPr>
        <w:t>zaznaczyć właściwe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)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amodzielne świadczenie usługi przez Wykonawcę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soba będąca w dyspozycji Wykonawc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</w:rPr>
        <w:t>osoba udostępniona przez inny podmiot, tj. 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6411" w:leader="none"/>
        </w:tabs>
        <w:suppressAutoHyphens w:val="true"/>
        <w:jc w:val="both"/>
        <w:rPr>
          <w:rFonts w:eastAsia="Arial Unicode MS"/>
          <w:b/>
          <w:b/>
          <w:kern w:val="2"/>
          <w:lang w:eastAsia="en-US"/>
        </w:rPr>
      </w:pPr>
      <w:r>
        <w:rPr>
          <w:rFonts w:eastAsia="Arial Unicode MS"/>
          <w:b/>
          <w:kern w:val="2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6411" w:leader="none"/>
        </w:tabs>
        <w:suppressAutoHyphens w:val="true"/>
        <w:jc w:val="both"/>
        <w:rPr/>
      </w:pPr>
      <w:r>
        <w:rPr>
          <w:rFonts w:eastAsia="Times New Roman"/>
          <w:b/>
          <w:kern w:val="2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Arial Unicode MS"/>
          <w:b/>
          <w:kern w:val="2"/>
          <w:lang w:eastAsia="en-US"/>
        </w:rPr>
        <w:t>……………………………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  <w:t>Podpis osoby (osób)upoważnionej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  <w:t>do składania oświadczeń woli w imieniu Wykonawcy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rial Unicode MS" w:cs="Verdana"/>
          <w:color w:val="FF0000"/>
          <w:kern w:val="2"/>
          <w:sz w:val="14"/>
          <w:szCs w:val="14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4"/>
          <w:szCs w:val="1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rial Unicode MS" w:cs="Verdana"/>
          <w:color w:val="FF0000"/>
          <w:kern w:val="2"/>
          <w:sz w:val="16"/>
          <w:szCs w:val="16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16"/>
          <w:szCs w:val="16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6"/>
          <w:szCs w:val="16"/>
          <w:lang w:eastAsia="en-US"/>
        </w:rPr>
        <w:t>UWAGA! Dokument musi zostać opatrzony kwalifikowanym podpisem elektronicznym, podpisem zaufanym lub podpisem osobistym</w:t>
      </w:r>
      <w:r>
        <w:rPr>
          <w:rFonts w:eastAsia="Arial Unicode MS"/>
          <w:b/>
          <w:kern w:val="2"/>
          <w:sz w:val="16"/>
          <w:szCs w:val="16"/>
          <w:lang w:eastAsia="en-US"/>
        </w:rPr>
        <w:t xml:space="preserve"> </w:t>
      </w:r>
    </w:p>
    <w:p>
      <w:pPr>
        <w:pStyle w:val="Normal"/>
        <w:spacing w:lineRule="auto" w:line="480"/>
        <w:rPr>
          <w:rFonts w:eastAsia="Arial Unicode MS"/>
          <w:kern w:val="2"/>
          <w:sz w:val="16"/>
          <w:szCs w:val="16"/>
          <w:lang w:eastAsia="en-US"/>
        </w:rPr>
      </w:pPr>
      <w:r>
        <w:rPr>
          <w:rFonts w:eastAsia="Arial Unicode MS"/>
          <w:kern w:val="2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Symbol" w:hAnsi="Symbol" w:eastAsia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10-14T10:14:00Z</dcterms:modified>
  <cp:revision>89</cp:revision>
  <dc:subject/>
  <dc:title/>
</cp:coreProperties>
</file>